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PLC_2025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gt; € 10.000,00 senza Pe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jc w:val="both"/>
        <w:rPr/>
      </w:pPr>
      <w:r>
        <w:rPr/>
        <w:t>Oggetto:</w:t>
        <w:tab/>
        <w:t xml:space="preserve">L.R. 11/2018 – Contributi anno 2025 per </w:t>
      </w:r>
      <w:r>
        <w:rPr>
          <w:u w:val="single"/>
        </w:rPr>
        <w:t xml:space="preserve">la valorizzazione e promozione del patrimonio linguistico e dialettale del Piemonte 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2025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e promozione del patrimonio linguistico e dialettale del Piemont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D 582/A2003D/2025 del 03/12/2025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02T17:12:00Z</cp:lastPrinted>
  <dcterms:modified xsi:type="dcterms:W3CDTF">2026-02-02T16:13:00Z</dcterms:modified>
  <cp:revision>54</cp:revision>
  <dc:subject/>
  <dc:title>Modello Trasm_Riev-Carn_2025</dc:title>
</cp:coreProperties>
</file>